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</w:t>
        <w:tab/>
        <w:t>Date:_____________________</w:t>
        <w:tab/>
        <w:t>Period: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perties of Numbers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me the property that each equation illustra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3 + 6 = 6 + 83 </w:t>
        <w:tab/>
        <w:tab/>
        <w:tab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∙4</w:t>
      </w:r>
      <w:r>
        <w:rPr>
          <w:rFonts w:cs="STIXGeneral-Italic" w:ascii="STIXGeneral-Italic" w:hAnsi="STIXGeneral-Italic"/>
        </w:rPr>
        <w:t xml:space="preserve">𝑦 </w:t>
      </w:r>
      <w:r>
        <w:rPr/>
        <w:t>= 4</w:t>
      </w:r>
      <w:r>
        <w:rPr>
          <w:rFonts w:cs="STIXGeneral-Italic" w:ascii="STIXGeneral-Italic" w:hAnsi="STIXGeneral-Italic"/>
        </w:rPr>
        <w:t>𝑦</w:t>
        <w:tab/>
        <w:tab/>
        <w:tab/>
        <w:tab/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+ (-x) = 0</w:t>
        <w:tab/>
        <w:tab/>
        <w:tab/>
        <w:tab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203" r="-9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x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203" r="-9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y) = (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203" r="-9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x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2" t="-203" r="-9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y </w:t>
        <w:tab/>
        <w:tab/>
        <w:tab/>
        <w:t xml:space="preserve">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 + y = y + x </w:t>
        <w:tab/>
        <w:tab/>
        <w:tab/>
        <w:tab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(3 + 4y) = 21 + 28y</w:t>
        <w:tab/>
        <w:tab/>
        <w:tab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+ c = ba + c</w:t>
        <w:tab/>
        <w:tab/>
        <w:tab/>
        <w:tab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x + 15y = 15(x + y)</w:t>
        <w:tab/>
        <w:tab/>
        <w:t>____________________________________________________</w:t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ab/>
      </w:r>
    </w:p>
    <w:p>
      <w:pPr>
        <w:pStyle w:val="Normal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461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</w:t>
        <w:tab/>
        <w:tab/>
        <w:tab/>
        <w:tab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rite the number that makes each statement true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+ _________ = 12 + 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8 + 20) + 9 = _______ + (20 + 9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(8 – 5) = _______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7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2" t="-203" r="-9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8 - ________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77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2" t="-203" r="-9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77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2" t="-203" r="-9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10 = 10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77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2" t="-203" r="-9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77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2" t="-203" r="-9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(9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77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2" t="-203" r="-9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6) = (3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77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2" t="-203" r="-9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9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77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2" t="-203" r="-9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______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77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2" t="-203" r="-9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6 ) + (_______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77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2" t="-203" r="-9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4) = 7(6 +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ive a reason to justify each step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138"/>
      </w:tblGrid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c + 3(2 + c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stification</w:t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c + 6 + 3c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c + 3c + 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c + 3c) + 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 + 3)c + 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c + 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138"/>
      </w:tblGrid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(x + y) + 2(x + y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stification</w:t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 + 5y + 2x + 2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 + 2x + 5y + 2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 + 2)x + (5 + 2)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 + 7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138"/>
      </w:tblGrid>
      <w:tr>
        <w:trPr>
          <w:trHeight w:val="57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w – 4(7 – w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stification</w:t>
            </w:r>
          </w:p>
        </w:tc>
      </w:tr>
      <w:tr>
        <w:trPr>
          <w:trHeight w:val="57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IXGeneral-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6:28:00Z</dcterms:created>
  <dc:creator>Meghan Scheld</dc:creator>
  <dc:description/>
  <cp:keywords/>
  <dc:language>en-US</dc:language>
  <cp:lastModifiedBy>Meghan Scheld</cp:lastModifiedBy>
  <dcterms:modified xsi:type="dcterms:W3CDTF">2014-09-16T18:05:00Z</dcterms:modified>
  <cp:revision>1</cp:revision>
  <dc:subject/>
  <dc:title/>
</cp:coreProperties>
</file>